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MAILING LIS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writing to request that you please remove my name and mailing address details from your marketing database. I do not wish to receive any further mailings from you, and have no interest in your products or servic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losed is a copy of the mailing label attached to one of your recent mailings.</w:t>
      </w:r>
    </w:p>
    <w:p>
      <w:pPr>
        <w:pStyle w:val="TextBody"/>
        <w:rPr/>
      </w:pPr>
      <w:r>
        <w:rPr/>
        <w:t>Please confirm in writing that my details have been removed from your databas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1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8</cp:revision>
  <dc:subject/>
  <dc:title>Mr Any User </dc:title>
</cp:coreProperties>
</file>